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X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ind w:left="495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două caracteristici fac din laptopuri o alegere mai bună decât calculatoarele de tip desktop? (Alegeți două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33953932" r:id="rId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bilitate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28613583" r:id="rId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cționalitate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52383156" r:id="rId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mensiune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65627057" r:id="rId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ul de operare instalat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51087951" r:id="rId1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tibilitatea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Verdana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u w:val="single"/>
        </w:rPr>
        <w:t>(5p)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Într-o prezentare PowerPoint 2007 se poate modifica formatarea  subsolului în coordonatorul de diapozitive imprimate.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67899104" r:id="rId1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devărat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48945476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als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95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Dacă doriţi să vă creaţi propria voastră bară de instrumente personalizată, cu accesoriile favorite, cum trebuie să procedaţi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026874610" r:id="rId1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Instrumente/Particularizare/Comenzi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/>
              </w:rPr>
              <w:t>Tools/Customize/Comman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apoi faceţi drag and drop pentru a aduce accesoriile dorite pe b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12399372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Instrumente/Particularizare/Comenzi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Tools/Customize/Comman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), butonul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Nou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ew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apoi bifaţi componentele favorite pentru a fi incluse pe b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180269044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Vizualizare/Bare de instrumente/Particularizare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View/Toolbars/Customiz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butonul  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Nou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ew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 apoi bifaţi componentele favorite pentru a fi incluse pe bară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 w:before="240" w:after="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>Să se editeze mai jos, sub săgeata I, tabelul din imagine.</w:t>
      </w:r>
    </w:p>
    <w:p>
      <w:pPr>
        <w:pStyle w:val="Normal"/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ab/>
        <w:tab/>
        <w:tab/>
        <w:tab/>
        <w:tab/>
        <w:t>(10p)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Formataţi tabelul </w:t>
      </w:r>
      <w:r>
        <w:rPr>
          <w:rFonts w:eastAsia="Times New Roman" w:cs="Arial" w:ascii="Arial" w:hAnsi="Arial"/>
          <w:b/>
          <w:color w:val="002060"/>
          <w:sz w:val="28"/>
          <w:szCs w:val="28"/>
        </w:rPr>
        <w:t>Arial 14 albastru</w:t>
      </w:r>
      <w:r>
        <w:rPr>
          <w:rFonts w:eastAsia="Times New Roman" w:cs="Verdana" w:ascii="Verdana" w:hAnsi="Verdana"/>
          <w:b/>
          <w:sz w:val="20"/>
          <w:szCs w:val="20"/>
        </w:rPr>
        <w:t>, apoi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împartă celula care conţine numărul 66 în 2 linii şi 2 coloane;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introducă în fiecare din celulele astfel obţinute câte o imagine reprezentând câte un anotimp (iarna, primăvara, vara, toamna);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taie cu o linie textul februarie şi să se adauge un rând nou înainte de rândul 2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aplice la ultima coloană un chenar cu margini duble.</w:t>
      </w:r>
    </w:p>
    <w:p>
      <w:pPr>
        <w:pStyle w:val="ListParagraph"/>
        <w:ind w:left="36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creeze, sub săgeata II, un grafic pe baza datelor din primele două coloane din tabel.</w:t>
      </w:r>
    </w:p>
    <w:p>
      <w:pPr>
        <w:pStyle w:val="Normal"/>
        <w:spacing w:lineRule="auto" w:line="240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Deschideţi aplicaţia PowerPoint şi formataţi primul slide astfel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În background, imaginea unui anotimp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Ca titlu, Numele anotimpului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La subtitlu, Numele tău şi clasa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Verdana" w:ascii="Verdana" w:hAnsi="Verdana"/>
          <w:b/>
          <w:sz w:val="20"/>
          <w:szCs w:val="20"/>
        </w:rPr>
        <w:t>Imaginea acestui slide se va copia în test, la sfârşit, sub săgeata III.</w:t>
      </w:r>
    </w:p>
    <w:p>
      <w:pPr>
        <w:pStyle w:val="Normal"/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15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22">
        <w:r>
          <w:rPr>
            <w:rStyle w:val="InternetLink"/>
            <w:rFonts w:eastAsia="Times New Roman"/>
            <w:color w:val="000000"/>
            <w:u w:val="none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jc w:val="right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195</wp:posOffset>
                </wp:positionH>
                <wp:positionV relativeFrom="paragraph">
                  <wp:posOffset>18415</wp:posOffset>
                </wp:positionV>
                <wp:extent cx="773430" cy="705485"/>
                <wp:effectExtent l="292100" t="64135" r="29337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42.85pt;margin-top:1.45pt;width:60.85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14575</wp:posOffset>
            </wp:positionH>
            <wp:positionV relativeFrom="paragraph">
              <wp:posOffset>29210</wp:posOffset>
            </wp:positionV>
            <wp:extent cx="2257425" cy="733425"/>
            <wp:effectExtent l="0" t="0" r="0" b="0"/>
            <wp:wrapSquare wrapText="bothSides"/>
            <wp:docPr id="2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-38100</wp:posOffset>
                </wp:positionV>
                <wp:extent cx="773430" cy="705485"/>
                <wp:effectExtent l="292100" t="64135" r="29337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8.85pt;margin-top:-3pt;width:60.85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395</wp:posOffset>
                </wp:positionH>
                <wp:positionV relativeFrom="paragraph">
                  <wp:posOffset>50165</wp:posOffset>
                </wp:positionV>
                <wp:extent cx="996315" cy="705485"/>
                <wp:effectExtent l="370205" t="64135" r="3695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8.85pt;margin-top:3.95pt;width:78.4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X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pectoratul Şcolar Judeţean Satu Mare/ Colegiul Naţional „Doamna Stanca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hyperlink" Target="mailto:clcziprok@yahoo.com" TargetMode="External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50:00Z</dcterms:created>
  <dc:creator>Delia</dc:creator>
  <dc:description/>
  <dc:language>en-US</dc:language>
  <cp:lastModifiedBy>Claudia</cp:lastModifiedBy>
  <cp:lastPrinted>2011-09-25T15:08:00Z</cp:lastPrinted>
  <dcterms:modified xsi:type="dcterms:W3CDTF">2011-10-02T16:50:00Z</dcterms:modified>
  <cp:revision>2</cp:revision>
  <dc:subject/>
  <dc:title>EVALUAREA NAŢIONALĂ PENTRU ELEVII CLASEI A VIII-A</dc:title>
</cp:coreProperties>
</file>